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34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aking A Game : Review Project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gridSpan w:val="2"/>
            <w:tcBorders/>
            <w:tcMar>
              <w:left w:w="18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 Name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chelle Riley</w:t>
            </w:r>
          </w:p>
        </w:tc>
        <w:tc>
          <w:tcPr>
            <w:tcW w:w="5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40" w:type="dxa"/>
            <w:gridSpan w:val="4"/>
            <w:tcBorders/>
            <w:tcMar>
              <w:left w:w="18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Name:     ________________________________________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racy of Conten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information cards made for the game are correc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but one of the information cards made for the game are correc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but two of the information cards made for the game are correct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information cards made for the game are not accurate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le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les were written clearly enough that all could easily participat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les were written, but one part of the game needed slightly more explanat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les were written, but people had some difficulty figuring out the gam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ules were not written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tive work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worked well together with all members contributing significant amounts of quality work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generally worked well together with all members contributing some quality work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worked fairly well together with all members contributing some work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often did not work well together and the game appeared to be the work of only 1-2 students in the group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vit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put a lot of thought into making the game interesting and fun to play as shown by creative questions, game pieces and/or game boar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put some thought into making the game interesting and fun to play by using textures, fancy writing, and/or interesting character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group tried to make the game interesting and fun, but some of the things made it harder to understand/enjoy the gam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thought was put into making the game interesting or fun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activenes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sting colors and at least 3 original graphics were used to give the cards and gameboard visual appeal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sting colors and at least 1 original graphic were used to give the cards and gameboard visual appeal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sting colors and "borrowed" graphics were used to give the cards and gameboard visual appeal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or no color or fewer than 3 graphics were included.</w:t>
            </w:r>
          </w:p>
        </w:tc>
      </w:tr>
      <w:tr>
        <w:trPr>
          <w:trHeight w:val="15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ledge Gained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tudents in group could easily and correctly state several facts about the topic used for the game without looking at the gam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students in the group could easily and correctly state 1-2 facts about the topic used for the game without looking at the gam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students in the group could easily and correctly state 1-2 facts about the topic used for the game without looking at the game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students in the group could NOT correctly state facts about the topic used for the game without looking at the game.</w:t>
            </w:r>
          </w:p>
        </w:tc>
      </w:tr>
      <w:tr>
        <w:trPr>
          <w:trHeight w:val="25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"/>
                <w:szCs w:val="20"/>
              </w:rPr>
            </w:pPr>
            <w:r>
              <w:rPr>
                <w:rFonts w:cs="Arial" w:ascii="Arial" w:hAnsi="Arial"/>
                <w:vanish/>
                <w:sz w:val="1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"/>
                <w:szCs w:val="20"/>
              </w:rPr>
            </w:pPr>
            <w:r>
              <w:rPr>
                <w:rFonts w:cs="Arial" w:ascii="Arial" w:hAnsi="Arial"/>
                <w:vanish/>
                <w:sz w:val="1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"/>
                <w:szCs w:val="20"/>
              </w:rPr>
            </w:pPr>
            <w:r>
              <w:rPr>
                <w:rFonts w:cs="Arial" w:ascii="Arial" w:hAnsi="Arial"/>
                <w:vanish/>
                <w:sz w:val="1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"/>
                <w:szCs w:val="20"/>
              </w:rPr>
            </w:pPr>
            <w:r>
              <w:rPr>
                <w:rFonts w:cs="Arial" w:ascii="Arial" w:hAnsi="Arial"/>
                <w:vanish/>
                <w:sz w:val="1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"/>
                <w:szCs w:val="20"/>
              </w:rPr>
            </w:pPr>
            <w:r>
              <w:rPr>
                <w:rFonts w:cs="Arial" w:ascii="Arial" w:hAnsi="Arial"/>
                <w:vanish/>
                <w:sz w:val="1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4:12:00Z</dcterms:created>
  <dc:creator>student</dc:creator>
  <dc:description/>
  <cp:keywords/>
  <dc:language>en-US</dc:language>
  <cp:lastModifiedBy>student</cp:lastModifiedBy>
  <dcterms:modified xsi:type="dcterms:W3CDTF">2009-06-05T14:13:00Z</dcterms:modified>
  <cp:revision>2</cp:revision>
  <dc:subject/>
  <dc:title>Making A Game : Review Project</dc:title>
</cp:coreProperties>
</file>